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April 16, 2008</w:t>
      </w:r>
    </w:p>
    <w:p>
      <w:pPr>
        <w:pStyle w:val="Normal"/>
        <w:rPr/>
      </w:pPr>
      <w:r>
        <w:rPr/>
        <w:t>DI/ UbD Appendix</w:t>
      </w:r>
    </w:p>
    <w:p>
      <w:pPr>
        <w:pStyle w:val="Normal"/>
        <w:rPr/>
      </w:pPr>
      <w:r>
        <w:rPr/>
      </w:r>
    </w:p>
    <w:p>
      <w:pPr>
        <w:pStyle w:val="Normal"/>
        <w:rPr/>
      </w:pPr>
      <w:r>
        <w:rPr/>
        <w:tab/>
        <w:t>The appendix of this book provides details of the DI/UbD theory and different discoveries that have been made using this method. The first section talks about DI/ UbD and the psychology behind this theory. This section discusses the different findings like learning has shift from drills and practice to “understand and application of knowledge.” (p.174) This also has students that show that students are having significant amount of student achievements using this theory. The last section of the appendix discusses things that affect students learning like readiness, interests, and learning profiles. It discusses that student’s learning happens at a specific level, not before or after. Students’ interests are important because it affects students’ motivation and willingness to learn. If students are not interested then they are less likely to pay attention. Students are also affected by their learning profiles which includes their history (culture, family life, etc.)</w:t>
      </w:r>
    </w:p>
    <w:p>
      <w:pPr>
        <w:pStyle w:val="Normal"/>
        <w:rPr/>
      </w:pPr>
      <w:r>
        <w:rPr/>
      </w:r>
    </w:p>
    <w:p>
      <w:pPr>
        <w:pStyle w:val="Normal"/>
        <w:rPr/>
      </w:pPr>
      <w:r>
        <w:rPr/>
        <w:tab/>
        <w:t xml:space="preserve">I think this chapter will help because it is important to keep students interest, readiness, and learning profiles. I think that using the backward design model learning earlier in the book will help integrate these things into lessons. Using the backward design model allows teachers to look at these things first and start planning lessons to include these things into the less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7:15:00Z</dcterms:created>
  <dc:creator>Student</dc:creator>
  <dc:description/>
  <cp:keywords/>
  <dc:language>en-US</dc:language>
  <cp:lastModifiedBy>Student</cp:lastModifiedBy>
  <dcterms:modified xsi:type="dcterms:W3CDTF">2008-04-16T17:33:00Z</dcterms:modified>
  <cp:revision>7</cp:revision>
  <dc:subject/>
  <dc:title>Brenna Fenderson</dc:title>
</cp:coreProperties>
</file>